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Claudio Sar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Servizi ai cittadini Prato e Pistoi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.03.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Claudio Sar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3:34Z</dcterms:modified>
  <cp:revision>9</cp:revision>
  <dc:subject/>
  <dc:title>1</dc:title>
</cp:coreProperties>
</file>